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ab/>
        <w:t>16.</w:t>
        <w:tab/>
        <w:t>Asset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  <w:t>§13.96</w:t>
        <w:tab/>
        <w:t>a.</w:t>
        <w:tab/>
        <w:t>Form: Real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REAL PROPERTY</w:t>
      </w:r>
    </w:p>
    <w:p>
      <w:pPr>
        <w:pStyle w:val="FormCen"/>
        <w:rPr/>
      </w:pPr>
      <w:r>
        <w:rPr/>
      </w:r>
    </w:p>
    <w:p>
      <w:pPr>
        <w:pStyle w:val="Form"/>
        <w:rPr>
          <w:u w:val="single"/>
        </w:rPr>
      </w:pPr>
      <w:r>
        <w:rPr>
          <w:u w:val="single"/>
        </w:rPr>
        <w:t>Key to Abbreviation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:</w:t>
        <w:tab/>
        <w:t>Trus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T:</w:t>
        <w:tab/>
        <w:t>Nontrus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JT:</w:t>
        <w:tab/>
        <w:t>Joint Tenancy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P:</w:t>
        <w:tab/>
        <w:t>Community Property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PR: Community Property with Right of Survivorship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K:</w:t>
        <w:tab/>
        <w:t>Don’t Know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200"/>
        <w:gridCol w:w="1200"/>
        <w:gridCol w:w="1200"/>
        <w:gridCol w:w="1080"/>
        <w:gridCol w:w="1200"/>
        <w:gridCol w:w="1200"/>
        <w:gridCol w:w="1320"/>
      </w:tblGrid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REAL ESTAT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Title (T, NT, JT, CP, CPR, DK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Estimated Valu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Appraisal Order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Date Order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Appraisal Valu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Alternate Valu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Distributed Value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Real Estate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Addres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Cit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Stat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Accrued Rent Du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Unearned Rent Payabl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Real Estate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Addres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Cit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Stat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Accrued Rent Du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Unearned Rent Payabl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Real Estate 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Addres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Cit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Stat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Accrued Rent Du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rPr/>
            </w:pPr>
            <w:r>
              <w:rPr/>
              <w:t>Unearned Rent Payabl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8:00Z</dcterms:modified>
  <cp:revision>2</cp:revision>
  <dc:subject/>
  <dc:title/>
</cp:coreProperties>
</file>